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>Name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Stock Market and the Great Depression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  <w:t>What do you already know?</w:t>
      </w:r>
    </w:p>
    <w:tbl>
      <w:tblPr>
        <w:tblW w:w="998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55"/>
        <w:gridCol w:w="3481"/>
      </w:tblGrid>
      <w:tr>
        <w:trPr>
          <w:trHeight w:val="21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Why did the Great Depression happen?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What was life like during the Great Depression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w did the government respond to the Great Depression?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Stock Market Game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)  In our game, why did people choose to buy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)  Why did people choose to sell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)  What set the price of the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d)  Wait a sec…not everyone started out with the same amount of money!  That’s not fair!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The Stock Market Crash:  “Black Tuesday,” October 29, 1929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is is usually considered to be the beginning of the Great Depressio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How does a stock market crash happen?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eople take out loans to buy stocks, thinking the value will keep rising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ad business forecast, people fear value of stocks will fall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eople try to sell before value goes dow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veryone trying to sell, no one trying to buy, stock loses value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hat were the immediate effects of the crash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usiest day of trading in history, with everyone trying to sell their stock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assive losses in value of stocks:  more than $30 billion lost over the following month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eople who had taken out loans to buy stocks could not pay back their loan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arge banks had invested too, and they lost big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37:00Z</dcterms:created>
  <dc:creator>Dominic Lambek</dc:creator>
  <dc:description/>
  <cp:keywords/>
  <dc:language>en-US</dc:language>
  <cp:lastModifiedBy>Dom Lambek</cp:lastModifiedBy>
  <dcterms:modified xsi:type="dcterms:W3CDTF">2015-01-30T13:17:00Z</dcterms:modified>
  <cp:revision>3</cp:revision>
  <dc:subject/>
  <dc:title>Lambek – US History</dc:title>
</cp:coreProperties>
</file>